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__________________</w:t>
      </w:r>
    </w:p>
    <w:p>
      <w:pPr>
        <w:pStyle w:val="Heading"/>
        <w:rPr/>
      </w:pPr>
      <w:r>
        <w:rPr/>
        <w:t>Types of anima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3931920" cy="5486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2.1pt;width:309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Classification of Animals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  <w:lang w:val="en-US" w:eastAsia="en-US"/>
        </w:rPr>
      </w:pPr>
      <w:r>
        <w:rPr>
          <w:rFonts w:cs="Trebuchet MS" w:ascii="Trebuchet MS" w:hAnsi="Trebuchet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4835</wp:posOffset>
                </wp:positionH>
                <wp:positionV relativeFrom="paragraph">
                  <wp:posOffset>62865</wp:posOffset>
                </wp:positionV>
                <wp:extent cx="0" cy="73152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.95pt" to="346.05pt,6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19380</wp:posOffset>
                </wp:positionV>
                <wp:extent cx="64008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4pt" to="593.95pt,9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19380</wp:posOffset>
                </wp:positionV>
                <wp:extent cx="0" cy="4572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4pt" to="90pt,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3800</wp:posOffset>
                </wp:positionH>
                <wp:positionV relativeFrom="paragraph">
                  <wp:posOffset>119380</wp:posOffset>
                </wp:positionV>
                <wp:extent cx="0" cy="457200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.4pt" to="594pt,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lang w:val="en-US" w:eastAsia="en-US"/>
        </w:rPr>
      </w:pPr>
      <w:r>
        <w:rPr>
          <w:rFonts w:cs="Trebuchet MS" w:ascii="Trebuchet MS" w:hAnsi="Trebuchet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-7620</wp:posOffset>
                </wp:positionV>
                <wp:extent cx="2377440" cy="54864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-0.6pt;width:187.1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-7620</wp:posOffset>
                </wp:positionV>
                <wp:extent cx="2377440" cy="54864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-0.6pt;width:187.1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7620</wp:posOffset>
                </wp:positionV>
                <wp:extent cx="2377440" cy="54864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0.6pt;width:187.1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ab/>
        <w:t>Herbivore</w:t>
        <w:tab/>
        <w:tab/>
        <w:tab/>
        <w:tab/>
        <w:tab/>
        <w:t>Carnivore</w:t>
        <w:tab/>
        <w:tab/>
        <w:tab/>
        <w:tab/>
        <w:t xml:space="preserve">        Omnivor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lang w:val="en-US" w:eastAsia="en-US"/>
        </w:rPr>
      </w:pPr>
      <w:r>
        <w:rPr>
          <w:rFonts w:cs="Trebuchet MS" w:ascii="Trebuchet MS" w:hAnsi="Trebuchet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8735</wp:posOffset>
                </wp:positionH>
                <wp:positionV relativeFrom="paragraph">
                  <wp:posOffset>86995</wp:posOffset>
                </wp:positionV>
                <wp:extent cx="17145" cy="619125"/>
                <wp:effectExtent l="28575" t="1270" r="2857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619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85pt" to="104.35pt,5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4835</wp:posOffset>
                </wp:positionH>
                <wp:positionV relativeFrom="paragraph">
                  <wp:posOffset>86995</wp:posOffset>
                </wp:positionV>
                <wp:extent cx="40005" cy="619125"/>
                <wp:effectExtent l="28575" t="1905" r="285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19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.85pt" to="349.15pt,5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43165</wp:posOffset>
                </wp:positionH>
                <wp:positionV relativeFrom="paragraph">
                  <wp:posOffset>86995</wp:posOffset>
                </wp:positionV>
                <wp:extent cx="51435" cy="619125"/>
                <wp:effectExtent l="28575" t="2540" r="2857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619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6.85pt" to="597.95pt,55.5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54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6pt" to="154.8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476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6pt" to="298.8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7492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9.6pt" to="399.6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0372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92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9.6pt" to="543.6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8388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92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4pt,9.6pt" to="644.4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8016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54.75pt,9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4760</wp:posOffset>
                </wp:positionH>
                <wp:positionV relativeFrom="paragraph">
                  <wp:posOffset>121920</wp:posOffset>
                </wp:positionV>
                <wp:extent cx="1280160" cy="0"/>
                <wp:effectExtent l="635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6pt" to="399.55pt,9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03720</wp:posOffset>
                </wp:positionH>
                <wp:positionV relativeFrom="paragraph">
                  <wp:posOffset>121920</wp:posOffset>
                </wp:positionV>
                <wp:extent cx="1280160" cy="0"/>
                <wp:effectExtent l="635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9.6pt" to="644.35pt,9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484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2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508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0.4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4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/>
        <w:t xml:space="preserve">          </w:t>
      </w:r>
      <w:r>
        <w:rPr>
          <w:rFonts w:cs="Trebuchet MS" w:ascii="Trebuchet MS" w:hAnsi="Trebuchet MS"/>
          <w:sz w:val="28"/>
          <w:szCs w:val="28"/>
        </w:rPr>
        <w:t>Meaning</w:t>
        <w:tab/>
        <w:t xml:space="preserve">   Examples</w:t>
        <w:tab/>
        <w:tab/>
        <w:tab/>
        <w:t xml:space="preserve">   Meaning</w:t>
        <w:tab/>
        <w:t xml:space="preserve">        Examples</w:t>
        <w:tab/>
        <w:tab/>
        <w:tab/>
        <w:t xml:space="preserve">  Meaning</w:t>
        <w:tab/>
        <w:t xml:space="preserve">        Examples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106045</wp:posOffset>
                </wp:positionV>
                <wp:extent cx="1188720" cy="2200275"/>
                <wp:effectExtent l="14605" t="15240" r="14605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20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8.35pt;width:93.55pt;height:173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106045</wp:posOffset>
                </wp:positionV>
                <wp:extent cx="1188720" cy="2200275"/>
                <wp:effectExtent l="14605" t="15240" r="1460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20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35pt;width:93.55pt;height:173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06045</wp:posOffset>
                </wp:positionV>
                <wp:extent cx="1188720" cy="2200275"/>
                <wp:effectExtent l="14605" t="15240" r="1460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20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8.35pt;width:93.55pt;height:173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4840</wp:posOffset>
                </wp:positionH>
                <wp:positionV relativeFrom="paragraph">
                  <wp:posOffset>106045</wp:posOffset>
                </wp:positionV>
                <wp:extent cx="1188720" cy="2200275"/>
                <wp:effectExtent l="14605" t="15240" r="1460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20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2pt;margin-top:8.35pt;width:93.55pt;height:173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5080</wp:posOffset>
                </wp:positionH>
                <wp:positionV relativeFrom="paragraph">
                  <wp:posOffset>106045</wp:posOffset>
                </wp:positionV>
                <wp:extent cx="1188720" cy="2200275"/>
                <wp:effectExtent l="14605" t="15240" r="1460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20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0.4pt;margin-top:8.35pt;width:93.55pt;height:173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43800</wp:posOffset>
                </wp:positionH>
                <wp:positionV relativeFrom="paragraph">
                  <wp:posOffset>106045</wp:posOffset>
                </wp:positionV>
                <wp:extent cx="1188720" cy="2200275"/>
                <wp:effectExtent l="14605" t="15240" r="1460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20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4pt;margin-top:8.35pt;width:93.55pt;height:173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59:00Z</dcterms:created>
  <dc:creator>Barton</dc:creator>
  <dc:description/>
  <cp:keywords>graphic organizer branching diagram</cp:keywords>
  <dc:language>en-US</dc:language>
  <cp:lastModifiedBy>SGANSK</cp:lastModifiedBy>
  <cp:lastPrinted>2008-05-05T10:13:00Z</cp:lastPrinted>
  <dcterms:modified xsi:type="dcterms:W3CDTF">2008-06-25T18:59:00Z</dcterms:modified>
  <cp:revision>2</cp:revision>
  <dc:subject>Graphic Organizer: Branching diagram</dc:subject>
  <dc:title>BRANCHING DIAGRAM</dc:title>
</cp:coreProperties>
</file>